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9"/>
          <w:tab w:val="left" w:pos="8208" w:leader="none"/>
        </w:tabs>
        <w:rPr>
          <w:sz w:val="22"/>
          <w:szCs w:val="22"/>
        </w:rPr>
      </w:pPr>
      <w:r>
        <w:rPr>
          <w:sz w:val="22"/>
          <w:szCs w:val="22"/>
        </w:rPr>
        <w:t>Umowa o wykonanie robót  budowlanych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Nr …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 dniu  ….................  r. w Rejowcu Fabrycznym, w rezultacie wyboru oferty, dokonanego w trakcie postępowania o udzielenie zamówienia publicznego w trybie przetargu nieograniczonego o wartości powyżej 14 tys. euro i mniejszej niż kwoty określone w przepisach wydanych na podstawie art.11 ust.8 ustawy Prawo Zamówień Publicznych, pomiędzy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Gminą Rejowiec Fabryczny z siedzibą w Rejowcu Fabrycznym ul. Lubelska 16,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/>
      </w:pPr>
      <w:r>
        <w:rPr>
          <w:sz w:val="22"/>
          <w:szCs w:val="22"/>
        </w:rPr>
        <w:t>22-170 Rejowiec Fabryczny zwaną dalej „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>” reprezentowaną przez:</w:t>
        <w:br/>
        <w:t>1) Wójta Gminy - Pana Zdzisława Krupę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rzy kontrasygnacie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)Pani Małgorzaty Babijczuk – Skarbnik Gminy</w:t>
        <w:br/>
        <w:t>a  …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/>
      </w:pPr>
      <w:r>
        <w:rPr>
          <w:sz w:val="22"/>
          <w:szCs w:val="22"/>
        </w:rPr>
        <w:t xml:space="preserve">    …</w:t>
      </w:r>
      <w:r>
        <w:rPr>
          <w:sz w:val="22"/>
          <w:szCs w:val="22"/>
        </w:rPr>
        <w:t>............................................................................................................................</w:t>
        <w:br/>
        <w:t>z siedzibą w  …..........................................................................................................</w:t>
        <w:br/>
        <w:t>zwanym dalej „</w:t>
      </w:r>
      <w:r>
        <w:rPr>
          <w:b/>
          <w:sz w:val="22"/>
          <w:szCs w:val="22"/>
        </w:rPr>
        <w:t>Wykonawcą</w:t>
      </w:r>
      <w:r>
        <w:rPr>
          <w:sz w:val="22"/>
          <w:szCs w:val="22"/>
        </w:rPr>
        <w:t>” reprezentowanym przez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)  …..........................................................................................................................</w:t>
        <w:br/>
        <w:t>została zawarta umowa na wykonanie robót budowlanych o treści następującej:</w:t>
      </w:r>
    </w:p>
    <w:p>
      <w:pPr>
        <w:pStyle w:val="WWTekstpodstawowy2"/>
        <w:rPr>
          <w:sz w:val="22"/>
          <w:szCs w:val="22"/>
        </w:rPr>
      </w:pPr>
      <w:r>
        <w:rPr>
          <w:sz w:val="22"/>
          <w:szCs w:val="22"/>
        </w:rPr>
        <w:t>§ 1</w:t>
        <w:br/>
        <w:t>Przedmiot i zakres umowy oraz jego właściwości</w:t>
      </w:r>
    </w:p>
    <w:p>
      <w:pPr>
        <w:pStyle w:val="Normal"/>
        <w:ind w:left="0"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1.   Zamawiający  zamawia, a Wykonawca przyjmuje do wykonania roboty budowlane pn.</w:t>
      </w:r>
    </w:p>
    <w:p>
      <w:pPr>
        <w:pStyle w:val="Normal"/>
        <w:ind w:left="0" w:right="-426" w:hanging="0"/>
        <w:jc w:val="both"/>
        <w:rPr/>
      </w:pPr>
      <w:r>
        <w:rPr>
          <w:sz w:val="22"/>
          <w:szCs w:val="22"/>
        </w:rPr>
        <w:t xml:space="preserve">      …</w:t>
      </w:r>
      <w:r>
        <w:rPr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0" w:right="-426" w:hanging="0"/>
        <w:jc w:val="both"/>
        <w:rPr/>
      </w:pPr>
      <w:r>
        <w:rPr>
          <w:sz w:val="22"/>
          <w:szCs w:val="22"/>
        </w:rPr>
        <w:t xml:space="preserve">      …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>Wykonawca oświadcza, że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134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a)</w:t>
        <w:tab/>
        <w:t>Zapoznał się szczegółowo ze specyfikacją istotnych warunków zamówienia dostarczoną mu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134" w:leader="none"/>
        </w:tabs>
        <w:spacing w:lineRule="auto" w:line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rzez Zamawiającego a także z dokumentacją techniczną i innymi dokumentami stanowiącymi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134" w:leader="none"/>
        </w:tabs>
        <w:spacing w:lineRule="auto" w:line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ałączniki do tej specyfikacji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b)</w:t>
        <w:tab/>
        <w:t>Oferta przez niego sporządzona na podstawie specyfikacji istotnych warunków zamówienia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awiera wszystkie elementy niezbędne do realizacji robót określonych w dokumentacji załączonej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o tej specyfikacji oraz w rozdziale specyfikacji określającym przedmiot zamówienia, niezależnie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od treści przedmiarów robót, załączonych do specyfikacji oraz kosztorysu ofertowego, złożonego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rzez Wykonawcę w postępowaniu o udzielenie zamówienia publiczneg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kceptuje istotne dla Zamawiającego postanowienia zawarte w specyfikacji istotnych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warunków zamówienia i załączonych do niej dokumentach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.</w:t>
        <w:tab/>
        <w:t>Specyfikacja istotnych warunków zamówienia wraz z załączonymi dokumentami oraz oferta Wykonawcy, na podstawie której dokonano wyboru w trakcie postępowania o udzielenie zamówienia publicznego stanowi integralną część niniejszej umowy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.</w:t>
        <w:tab/>
        <w:t xml:space="preserve">Na przedmiot umowy określony w ust. 1 składa się całość zakresu robót wynikający ze specyfikacji istotnych warunków zamówienia, i załączników do niej z uwzględnieniem dokonanych przez Wykonawcę weryfikacji </w:t>
        <w:tab/>
        <w:t>przedmiarów robót załączonych do specyfikacji.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                                                                              </w:t>
      </w:r>
      <w:r>
        <w:rPr>
          <w:b/>
          <w:sz w:val="22"/>
          <w:szCs w:val="22"/>
        </w:rPr>
        <w:t>§ 2</w:t>
        <w:br/>
        <w:t xml:space="preserve">                                                        Termin wykonania umowy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Termin rozpoczęcia robót ustala się na: …............................... r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</w:t>
        <w:tab/>
        <w:t>Termin zakończenia robót ustala się na 30.07.2012 r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Załącznikiem Nr 1 do niniejszej umowy jest harmonogram rzeczowo-finansowy wykonania robót. Strony ustalają, że w okresie realizacji robót co najmniej raz na 14 dni zostanie przeprowadzona przez Zamawiającego przy udziale Wykonawcy i Inspektora Nadzoru kontrola terminowości wykonywania robót. </w:t>
        <w:tab/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.</w:t>
        <w:tab/>
        <w:t>W przypadku stwierdzenia podczas tych kontroli opóźnienia w wykonywaniu robót powyżej 14 dni w stosunku do harmonogramu z przyczyn leżących po stronie Wykonawcy, Zamawiający ma prawo do odstąpienia od umowy traktowanego wówczas jako odstąpienie z przyczyn leżących po stronie Wykonawcy.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                                                                                  </w:t>
      </w:r>
      <w:r>
        <w:rPr>
          <w:b/>
          <w:sz w:val="22"/>
          <w:szCs w:val="22"/>
        </w:rPr>
        <w:t>§ 3</w:t>
        <w:br/>
        <w:t xml:space="preserve">                                                                    Zobowiązania Zamawiającego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</w:t>
        <w:tab/>
        <w:t>Zamawiający przekaże Wykonawcy teren budowy w terminie 5 dni od daty podpisania umowy.</w:t>
      </w:r>
    </w:p>
    <w:p>
      <w:pPr>
        <w:pStyle w:val="WWTekstpodstawowy2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§ 4</w:t>
        <w:br/>
        <w:t>Zobowiązania Wykonawcy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</w:t>
        <w:tab/>
        <w:t>Wykonawca zobowiązuje się utrzymać na swój koszt teren budowy , jeżeli jest to niezbędne strzec mienia znajdującego się na terenie budowy, zapewnić warunki bezpieczeństwa w okresie prowadzenia robót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</w:t>
        <w:tab/>
        <w:t>Wykonawca zainstaluje pomiar w zakresie poboru wody i energii elektrycznej dla celów budowy. Rozliczenie nastąpi w oparciu o bieżące odczyty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.</w:t>
        <w:tab/>
        <w:t>Wykonawca zobowiązuje się do ubezpieczenia budowy i robót, przy czym ubezpieczeniu podlegają w szczególności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a)</w:t>
        <w:tab/>
        <w:t>roboty, obiekty, budowle, urządzenia, mienie ruchome związane z prowadzeniem robót od ognia, huraganu, powodzi i innych zdarzeń losowych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 xml:space="preserve">b) </w:t>
        <w:tab/>
        <w:t>odpowiedzialność cywilna za szkody oraz następstwa nieszczęśliwych wypadków, dotyczące pracowników Wykonawcy i osób trzecich, powstałe w związku z prowadzonymi robotami, w tym także ruchem pojazdów mechanicznych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.</w:t>
        <w:tab/>
        <w:t xml:space="preserve">W czasie realizacji robót Wykonawca będzie utrzymywał teren budowy w stanie wolnym od przeszkód </w:t>
        <w:tab/>
        <w:t xml:space="preserve">komunikacyjnych oraz będzie usuwał i składował na bieżąco i na własny koszt wszelkie urządzenia </w:t>
        <w:tab/>
        <w:t>pomocnicze i zbędne, materiał, odpady, śmieci oraz niepotrzebne urządzenia prowizoryczne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5. </w:t>
        <w:tab/>
        <w:t>Wykonawca zapewnia specjalistyczne kierownictwo montażu dla dostarczonych przez siebie maszyn i urządzeń jeżeli będzie istniała taka potrzeba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6.</w:t>
        <w:tab/>
        <w:t>Wykonawca ma obowiązek poinformowania inspektora nadzoru o terminie zakrycia robót ulegających zakryciu oraz o terminie robót zanikających. Jeżeli Wykonawca nie poinformował inspektora nadzoru o wyżej wymienionych terminach odnośnie określonych robót, ma obowiązek na żądanie inspektora nadzoru roboty te odkryć, a następnie przywrócić do stanu poprzedniego na własny koszt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7. </w:t>
        <w:tab/>
        <w:t xml:space="preserve">Po zakończeniu robót Wykonawca zobowiązany jest do uporządkowania terenu i doprowadzenie go do stanu </w:t>
        <w:tab/>
        <w:t>pierwotnego.</w:t>
      </w:r>
    </w:p>
    <w:p>
      <w:pPr>
        <w:pStyle w:val="WWTekstpodstawowy2"/>
        <w:rPr>
          <w:sz w:val="22"/>
          <w:szCs w:val="22"/>
        </w:rPr>
      </w:pPr>
      <w:r>
        <w:rPr>
          <w:sz w:val="22"/>
          <w:szCs w:val="22"/>
        </w:rPr>
        <w:t>§ 5</w:t>
        <w:br/>
        <w:t>Nadzór inwestorski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</w:t>
        <w:tab/>
        <w:t>Zamawiający powołuje inspektora nadzoru w osobie ___________________________________________ 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siadającego uprawnienia budowlane nr ____________ w specjalności ____________________________ , będącego członkiem Izby Inżynierów Budownictwa o nr ewidencyjnym ____________________________ i posiadającego wymagane ubezpieczenie od odpowiedzialności cywilnej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</w:t>
        <w:tab/>
        <w:t>Inspektor nadzoru działa w granicach umocowania nadanego mu umową o pełnienie nadzoru, w szczególności inspektor nadzoru jest uprawniony do kontrolowania rozliczeń robót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Podstawowe prawa i obowiązki Inspektora Nadzoru określa Art. 25, 26 – Ustawy z dnia 7 lipca 1994r. – </w:t>
        <w:tab/>
        <w:t>Prawo budowlane (z późniejszymi zmianami)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/>
      </w:pPr>
      <w:r>
        <w:rPr>
          <w:sz w:val="22"/>
          <w:szCs w:val="22"/>
        </w:rPr>
        <w:t>4.</w:t>
        <w:tab/>
        <w:t xml:space="preserve">Inspektor nadzoru nie ma prawa wydania Wykonawcy polecenia zwiększenia ilości wykonywanych robót bez sporządzenia stosownego protokołu konieczności z dokładnym określeniem kosztu tych robót i uzyskania na nim pisemnej akceptacji Zamawiającego zgodnie </w:t>
      </w:r>
      <w:r>
        <w:rPr>
          <w:b/>
          <w:sz w:val="22"/>
          <w:szCs w:val="22"/>
        </w:rPr>
        <w:t>§</w:t>
      </w:r>
      <w:r>
        <w:rPr>
          <w:sz w:val="22"/>
          <w:szCs w:val="22"/>
        </w:rPr>
        <w:t xml:space="preserve"> 10 niniejszej umowy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jc w:val="center"/>
        <w:rPr/>
      </w:pPr>
      <w:r>
        <w:rPr>
          <w:b/>
          <w:sz w:val="22"/>
          <w:szCs w:val="22"/>
        </w:rPr>
        <w:t>§ 6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Kierownik budowy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</w:t>
        <w:tab/>
        <w:t>Wykonawca ustanawia kierownika budowy w osobie:  …............................................................ 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siadającego uprawnienia budowlane nr  ….................   w specjalności  …....................................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 zakresie …..................................................., będącego członkiem Izby Inżynierów Budownictwa o numerze  ewidencyjnym  …........................................... , posiadającego wymagane ubezpieczenie od odpowiedzialności cywilnej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 xml:space="preserve">Podstawowe prawa i obowiązki Kierownika budowy określa Art. 21a, 22, 23 – Ustawy z dnia 7 lipca 1994r. </w:t>
        <w:tab/>
        <w:t>– Prawo budowlane (z późniejszymi zmianami)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podstawowy2"/>
        <w:rPr>
          <w:sz w:val="22"/>
          <w:szCs w:val="22"/>
        </w:rPr>
      </w:pPr>
      <w:r>
        <w:rPr>
          <w:sz w:val="22"/>
          <w:szCs w:val="22"/>
        </w:rPr>
        <w:t>§ 7</w:t>
        <w:br/>
        <w:t>Zasady weryfikacji rodzaju, jakości i ilości materiałów i robót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</w:t>
        <w:tab/>
        <w:t>Wykonawca zobowiązuje się wykonać przedmiot umowy z materiałów własnych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Materiały, o których mowa w ust. 1 muszą odpowiadać wymogom wyrobów dopuszczonych do obrotu i stosowania oraz wymaganiom postawionym w specyfikacji istotnych warunków zamówienia, dokumentacji </w:t>
        <w:tab/>
        <w:t xml:space="preserve">technicznej i specyfikacji technicznej wykonanie i odbioru robót co do jakości, a także muszą być stosowane </w:t>
        <w:tab/>
        <w:t>zgodnie z ich przeznaczeniem określonym przez odpowiednie przepisy, normy i wytyczne producentów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.</w:t>
        <w:tab/>
        <w:t>Na każde żądanie Zamawiającego Wykonawca zobowiązany jest do przedstawienia w stosunku do zastosowanych materiałów, stosownych, wymaganych przepisami certyfikatów, aprobat technicznych i innych dokumentów, stwierdzających ich dopuszczenie i przydatność do stosowania w określonym przypadku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.</w:t>
        <w:tab/>
        <w:t xml:space="preserve">Materiały zastosowane przez Wykonawcę, których cechy są nieodpowiednie do zastosowania w określonym </w:t>
        <w:tab/>
        <w:t>przypadku, albo których właściwości Wykonawca nie będzie mógł szczegółowo udokumentować, lub też takie, które nie posiadają wymaganych certyfikatów i aprobat technicznych, podlegają wymianie na koszt Wykonawcy. Wykonawca poniesie wszelkie bezpośrednie i pośrednie koszty związane z ich wymianą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</w:t>
        <w:tab/>
        <w:t xml:space="preserve">Materiały wymienione w ust. 1 co do jakości i ilości, a także jakości i ilości wykonanych robót zostaną </w:t>
        <w:tab/>
        <w:t>poddane badaniom na każde żądanie Zamawiającego. Wykonawca zobowiązuje się zapewnić w tym celu potrzebne oprzyrządowanie, potencjał ludzki i techniczny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6.</w:t>
        <w:tab/>
        <w:t xml:space="preserve">Badania o których mowa w ust. 5 wykonane zostaną na koszt Wykonawcy. Jeżeli jednak w wyniku przeprowadzonych badań okaże się, że materiały i roboty wykonywane są zgodnie z obowiązującymi przepisami i normami, niniejszą umową, specyfikacją istotnych warunków zamówienia i dokumentacją </w:t>
        <w:tab/>
        <w:t>techniczną, Zamawiający zwróci Wykonawcy poniesione na ten cel koszty.</w:t>
      </w:r>
    </w:p>
    <w:p>
      <w:pPr>
        <w:pStyle w:val="WWTekstpodstawowy2"/>
        <w:rPr>
          <w:sz w:val="22"/>
          <w:szCs w:val="22"/>
        </w:rPr>
      </w:pPr>
      <w:r>
        <w:rPr>
          <w:sz w:val="22"/>
          <w:szCs w:val="22"/>
        </w:rPr>
        <w:t>§ 8</w:t>
        <w:br/>
        <w:t>Podwykonawcy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konawca zobowiązuje się wykonać przedmiot umowy siłami własnymi, chyba że informację o podwykonawcach zamieścił w swojej ofercie zgodnie z pkt.XVIII SIWZ.</w:t>
      </w:r>
    </w:p>
    <w:p>
      <w:pPr>
        <w:pStyle w:val="WWTekstpodstawowy2"/>
        <w:rPr>
          <w:sz w:val="22"/>
          <w:szCs w:val="22"/>
        </w:rPr>
      </w:pPr>
      <w:r>
        <w:rPr>
          <w:sz w:val="22"/>
          <w:szCs w:val="22"/>
        </w:rPr>
        <w:t>§ 9</w:t>
        <w:br/>
        <w:t>Wynagrodzenie Wykonawcy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</w:t>
        <w:tab/>
        <w:t>Strony ustalają, że za wykonanie przedmiotu umowy Zamawiający zapłaci Wykonawcy wynagrodzenie w wysokości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Netto: …..................................   zł , podatek VAT …...............................................</w:t>
        <w:tab/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Z podatkiem VAT:  …............................................  zł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Słownie z podatkiem VAT:  …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Określona w ust. 1 wysokość wynagrodzenia wynika z oferty złożonej przez Wykonawcę w toku </w:t>
        <w:tab/>
        <w:t>postępowania o udzielenia zamówienia publicznego.</w:t>
      </w:r>
    </w:p>
    <w:p>
      <w:pPr>
        <w:pStyle w:val="WWTekstpodstawowy2"/>
        <w:rPr>
          <w:sz w:val="22"/>
          <w:szCs w:val="22"/>
        </w:rPr>
      </w:pPr>
      <w:r>
        <w:rPr>
          <w:sz w:val="22"/>
          <w:szCs w:val="22"/>
        </w:rPr>
        <w:t>§ 10</w:t>
        <w:br/>
        <w:t>Zamówienia dodatkowe/uzupełniające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Ewentualne roboty nieprzewidziane w przedmiarach, których konieczność wykonania można było </w:t>
        <w:tab/>
        <w:t xml:space="preserve">przewidzieć na etapie sporządzenia oferty, a które są niezbędne do wykonania całości robót będących przedmiotem zamówienia są uwzględnione przez Wykonawcę w cenie oferty i w związku z tym podlegają </w:t>
        <w:tab/>
        <w:t>wykonaniu przez Wykonawcę bez dodatkowego wynagrodzenia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Roboty dodatkowe, których niezbędność nie wynika z dokumentacji technicznej dostarczonej przez Zamawiającego, Wykonawca zobowiązany jest wykonać do wysokości 50% wartości wynikającej z niniejszej umowy przy zastosowaniu tych samych cen (czynników cenotwórczych), jakie zostały przez niego zastosowane przy sporządzaniu oferty. Wykonanie tych robót może nastąpić na podstawie odrębnej umowy będącej efektem postępowania o udzielenie zamówienia publicznego w trybie zamówienia z wolnej ręki. O potrzebie wykonanie tych robót Wykonawca poinformuje inspektora nadzoru wpisem do dziennika </w:t>
        <w:tab/>
        <w:t>budowy w terminie 3 dni od daty stwierdzenia ich konieczności, a następnie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 xml:space="preserve">a) </w:t>
        <w:tab/>
        <w:t>Sporządzi kosztorys ofertowy na wykonanie tych robót przy zastosowaniu cen jednostkowych przyjętych w ofercie, złożonej w czasie postępowania o udzielenie zamówienia publicznego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 xml:space="preserve">b) </w:t>
        <w:tab/>
        <w:t>Sporządzi wspólnie z inspektorem nadzoru protokół konieczności wykonania tych robót dodatkowych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 xml:space="preserve">c) </w:t>
        <w:tab/>
        <w:t>Po uzyskaniu akceptacji przez Zamawiającego i podpisaniu odrębnej umowy na roboty dodatkowe Wykonawca  wykona te roboty w terminie i na zasadach  określonych w tej umowie 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podstawowy2"/>
        <w:rPr>
          <w:sz w:val="22"/>
          <w:szCs w:val="22"/>
        </w:rPr>
      </w:pPr>
      <w:r>
        <w:rPr>
          <w:sz w:val="22"/>
          <w:szCs w:val="22"/>
        </w:rPr>
        <w:t>§ 11</w:t>
        <w:br/>
        <w:t>Zabezpieczenie należytego wykonanie umowy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</w:t>
        <w:tab/>
        <w:t>Wykonawca wnosi zabezpieczenie należytego wykonania umowy w wysokości 10% wartości brutto umowy, tj. kwotę …...................... zł słownie : …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</w:t>
        <w:tab/>
        <w:t>Formą zabezpieczenia jest …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Strony postanawiają, że 30% wniesionego zabezpieczenia jest przeznaczone na zabezpieczenie roszczeń z tytułu udzielonej przez Wykonawcę gwarancji na wykonane roboty, zaś 70% wniesionego zabezpieczenia </w:t>
        <w:tab/>
        <w:t>przeznacza się na zabezpieczenie roszczeń z tytułu zgodnego z umową wykonanie robót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.</w:t>
        <w:tab/>
        <w:t>Zabezpieczenie należytego wykonania robót zostanie zwolnione w terminach i na zasadach określonych w ustawie – Prawo zamówień publicznych Art. 151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</w:t>
        <w:tab/>
        <w:t xml:space="preserve">Jeżeli w toku realizacji przedmiotu umowy ustalona wyżej wysokość zabezpieczenia z jakichkolwiek </w:t>
        <w:tab/>
        <w:t xml:space="preserve">przyczyn ulegnie zmniejszeniu poniżej ustalonej kwoty, lub z powodu zwiększenia się wartości robót </w:t>
        <w:tab/>
        <w:t>należałoby to zabezpieczenie zwiększyć, Wykonawca jest zobowiązany zwiększyć lub zmniejszyć to zabezpieczenie w terminie do 14 dni od daty wezwania go przez Zamawiającego.</w:t>
      </w:r>
    </w:p>
    <w:p>
      <w:pPr>
        <w:pStyle w:val="WWTekstpodstawowy2"/>
        <w:rPr>
          <w:sz w:val="22"/>
          <w:szCs w:val="22"/>
        </w:rPr>
      </w:pPr>
      <w:r>
        <w:rPr>
          <w:sz w:val="22"/>
          <w:szCs w:val="22"/>
        </w:rPr>
        <w:t>§ 12</w:t>
        <w:br/>
        <w:t>Odszkodowania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</w:t>
        <w:tab/>
        <w:t>Strony ustalają, że obowiązującą je formą odszkodowania stanowią kary umowne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</w:t>
        <w:tab/>
        <w:t>Zamawiającemu przysługują kary umowne od Wykonawcy w następujących przypadkach i wysokościach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 xml:space="preserve">a) </w:t>
        <w:tab/>
        <w:t>za zwłokę w wykonaniu przedmiotu umowy: 0,2% wartości umowy brutto za każdy dzień zwłoki licząc od dnia terminu wykonania, określonego w niniejszej umowie. Termin wykonanie uważa się za dotrzymany, jeżeli Wykonawca zgłosił gotowość odbioru w terminie nie późniejszym, niż termin wykonania umowy określony w paragrafie 2 ust.2, a w wyniku odbioru podpisany został protokół odbioru końcowego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 xml:space="preserve">b) </w:t>
        <w:tab/>
        <w:t>za zwłokę w usunięciu usterek stwierdzonych przy odbiorze lub w okresie gwarancyjnym: 0,2% wartości umowy brutto za każdy dzień zwłoki licząc od dnia wyznaczonego przez Zamawiającego na ich usunięcie w protokole odbioru końcowego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 xml:space="preserve">c) </w:t>
        <w:tab/>
        <w:t>za spowodowanie przerwy w realizacji robót z przyczyn zależnych od Wykonawcy 0,2% wartości umowy brutto za każdy dzień przerwy stwierdzonej w protokole kontroli, o którym mowa w paragrafie 2 ust. 3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 xml:space="preserve">d) </w:t>
        <w:tab/>
        <w:t>za odstąpienie od umowy z przyczyn zależnych od Wykonawcy 10% wartości umowy brutto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W przypadku zaistnienia wymienionych w ust. 1 lub ust. 2 okoliczności Zamawiający zawiadomi o tym Wykonawcę listem poleconym, podając w tym zawiadomieniu wysokość naliczonych kar umownych, a następnie potrąci kary umowne w wysokości obliczonej zgodnie z wyżej wymienionymi zasadami z należności przypadających od Zamawiającego na rzecz Wykonawcy z tytułu wykonania przedmiotu </w:t>
        <w:tab/>
        <w:t>niniejszej umowy z faktur przejściowych i faktury końcowej wystawionej przez Wykonawcę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.</w:t>
        <w:tab/>
        <w:t>Jeżeli wysokość wyliczonych kar umownych przekraczać będzie zobowiązania  Zamawiającego względem Wykonawcy pozostałe do zrealizowania na dzień wyliczenia kar umownych, Wykonawca zapłaci Zamawiającemu część kar umownych, nie znajdujących pokrycia w zobowiązaniach Zamawiającego względem Wykonawcy, na jego pisemne wezwanie, w terminie 14 dni od doręczenia tego wezwania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5. </w:t>
        <w:tab/>
        <w:t>Zatrzymane przez Zamawiającego zabezpieczenia należytego wykonania robót, o których mowa w paragrafie 11 niniejszej umowy nie jest w tym rozumieniu należnością Zamawiającego względem Wykonawcy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6.</w:t>
        <w:tab/>
        <w:t>Wykonawca wyraża zgodę na sposób rozliczenia kar umownych opisany w ust. 3 do 5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7.</w:t>
        <w:tab/>
        <w:t>Zamawiający zapłaci Wykonawcy kary umowne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a)</w:t>
        <w:tab/>
        <w:t xml:space="preserve">za zwłokę w przekazaniu terenu budowy lub uniemożliwienie rozpoczęcia robót albo spowodowanie </w:t>
        <w:tab/>
        <w:t>przerwy w wykonywaniu robót z przyczyn zawinionych przez Zamawiającego 0,2% wartości umowy brutto za każdy dzień zwłoki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/>
      </w:pPr>
      <w:r>
        <w:rPr>
          <w:sz w:val="22"/>
          <w:szCs w:val="22"/>
        </w:rPr>
        <w:tab/>
        <w:t xml:space="preserve">b) </w:t>
        <w:tab/>
        <w:t xml:space="preserve">za zwłokę w przeprowadzeniu odbioru 100,- zł za każdy dzień zwłoki po terminie określonym </w:t>
        <w:br/>
        <w:t xml:space="preserve">w </w:t>
      </w:r>
      <w:r>
        <w:rPr>
          <w:b/>
          <w:sz w:val="22"/>
          <w:szCs w:val="22"/>
        </w:rPr>
        <w:t>§</w:t>
      </w:r>
      <w:r>
        <w:rPr>
          <w:sz w:val="22"/>
          <w:szCs w:val="22"/>
        </w:rPr>
        <w:t xml:space="preserve"> 12 ust. 3 niniejszej umowy, chyba, że zachodzą okoliczności opisane w </w:t>
      </w:r>
      <w:r>
        <w:rPr>
          <w:b/>
          <w:sz w:val="22"/>
          <w:szCs w:val="22"/>
        </w:rPr>
        <w:t>§</w:t>
      </w:r>
      <w:r>
        <w:rPr>
          <w:sz w:val="22"/>
          <w:szCs w:val="22"/>
        </w:rPr>
        <w:t xml:space="preserve"> 12 ust. 4 niniejszej umowy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 xml:space="preserve">c) </w:t>
        <w:tab/>
        <w:t>za odstąpienie od umowy z przyczyn zawinionych przez Zamawiającego 10% wartości umowy brutto. Zamawiający nie ma obowiązku zapłaty kary umownej, jeśli odstąpił od umowy z przyczyn opisanych w paragrafie 18 ust. 1 umowy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8.</w:t>
        <w:tab/>
        <w:t xml:space="preserve">Strony zastrzegają sobie prawo do odszkodowania uzupełniającego, przenoszącego wysokość kar umownych </w:t>
        <w:tab/>
        <w:t>do wysokości rzeczywiście poniesionej straty.</w:t>
      </w:r>
    </w:p>
    <w:p>
      <w:pPr>
        <w:pStyle w:val="WWTekstpodstawowy2"/>
        <w:rPr>
          <w:sz w:val="22"/>
          <w:szCs w:val="22"/>
        </w:rPr>
      </w:pPr>
      <w:r>
        <w:rPr>
          <w:sz w:val="22"/>
          <w:szCs w:val="22"/>
        </w:rPr>
        <w:t>§ 13</w:t>
        <w:br/>
        <w:t>Odbiór robót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</w:t>
        <w:tab/>
        <w:t>Strony postanawiają, że przedmiotem odbioru końcowego będzie przedmiot umowy.</w:t>
        <w:br/>
        <w:t>2.</w:t>
        <w:tab/>
        <w:t xml:space="preserve">Wykonawca zgłosi Zamawiającemu gotowość odbioru końcowego pisemnie .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.</w:t>
        <w:tab/>
        <w:t>Zamawiający wyznaczy termin i rozpocznie odbioru końcowego w terminie 14 dni od daty osiągnięcia gotowości do odbioru końcowego przez Wykonawcę i zawiadomi go o wyznaczonym terminie pisemnie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.</w:t>
        <w:tab/>
        <w:t>Jeżeli w toku czynności odbioru końcowego zostaną stwierdzone uchybienia (usterki, wady, niedoróbki), dotyczące wykonania przedmiotu umowy ze strony Wykonawcy, Zamawiającemu przysługują następujące uprawnienia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 xml:space="preserve">a) </w:t>
        <w:tab/>
        <w:t>Jeżeli zostaną stwierdzone uchybienia nadające się do usunięcia, Zamawiający może odmówić dokonania odbioru końcowego do czasu ich usunięcia lub dokonać odbioru końcowego i równocześnie wyznaczyć termin usunięcia tych uchybień. Po usunięciu uchybień Wykonawca zgłosi gotowość do odbioru ich usunięcia na piśmie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 xml:space="preserve">b) </w:t>
        <w:tab/>
        <w:t>Jeżeli zostaną stwierdzone uchybienia nie nadające się do usunięcia, Zamawiający może odstąpić od umowy z winy Wykonawcy gdy uchybienia uniemożliwiają użytkowanie przedmiotu odbioru końcowego zgodnie z jego przeznaczeniem, lub obniżyć wynagrodzenie Wykonawcy proporcjonalnie do wartości części umowy, w którym te uchybienia stwierdzono, gdy istnienie tych uchybień nie wyklucza użytkowania przedmiotu odbioru końcowego zgodnie z jego przeznaczeniem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</w:t>
        <w:tab/>
        <w:t>Z czynności końcowego odbioru spisany będzie protokół odbioru końcowego, zawierający wszelkie ustalenia dokonane w jego toku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6.</w:t>
        <w:tab/>
        <w:t xml:space="preserve">Z czynności stwierdzających usunięcie usterek, wad i niedoróbek zostanie sporządzony stosowny protokół </w:t>
        <w:tab/>
        <w:t>usunięcia usterek, wad i niedoróbek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7.</w:t>
        <w:tab/>
        <w:t xml:space="preserve">Po dokonaniu odbioru końcowego i obustronnym podpisaniu protokołu odbioru końcowego rozpoczynają </w:t>
        <w:tab/>
        <w:t>swój bieg terminy dotyczące rozliczenia umowy, zapłaty faktury końcowej, gwarancji, i terminy związane ze zwolnieniem zabezpieczenia należytego wykonanie umowy. Jeżeli jednak w czasie odbioru końcowego zostały stwierdzone uchybienia, o których mowa w ust. 4 pkt. a), a Zamawiający dokona odbioru końcowego i wyznaczy termin usunięcia tych uchybień, wyżej wymienione terminy zaczynają swój bieg od daty podpisania protokołu stwierdzającego usunięcie usterek, wad lub niedoróbek, o których mowa w ust. 6.</w:t>
      </w:r>
    </w:p>
    <w:p>
      <w:pPr>
        <w:pStyle w:val="WWTekstpodstawowy2"/>
        <w:rPr>
          <w:sz w:val="22"/>
          <w:szCs w:val="22"/>
        </w:rPr>
      </w:pPr>
      <w:r>
        <w:rPr>
          <w:sz w:val="22"/>
          <w:szCs w:val="22"/>
        </w:rPr>
        <w:t>§ 14</w:t>
        <w:br/>
        <w:t>Gwarancje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Wykonawca udziela gwarancji na roboty wykonywane na podstawie niniejszej umowy </w:t>
        <w:br/>
        <w:t xml:space="preserve">na okres …......... miesięcy, licząc od daty odbioru końcowego lub, jeżeli taki sporządzono, od daty </w:t>
        <w:tab/>
        <w:t>odbioru usunięcia usterek, wad i niedoróbek.</w:t>
      </w:r>
    </w:p>
    <w:p>
      <w:pPr>
        <w:pStyle w:val="Normal"/>
        <w:tabs>
          <w:tab w:val="clear" w:pos="709"/>
          <w:tab w:val="left" w:pos="7631" w:leader="none"/>
          <w:tab w:val="left" w:pos="7914" w:leader="none"/>
          <w:tab w:val="left" w:pos="8198" w:leader="none"/>
          <w:tab w:val="left" w:pos="8481" w:leader="none"/>
          <w:tab w:val="left" w:pos="876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   Okres gwarancji ustalony w ust. 1 jest zgodny z treścią oferty złożonej przez Wykonawcę w trakcie postępowania o udzielenie zamówienia publicznego.</w:t>
      </w:r>
    </w:p>
    <w:p>
      <w:pPr>
        <w:pStyle w:val="WWTekstpodstawowy2"/>
        <w:rPr>
          <w:sz w:val="22"/>
          <w:szCs w:val="22"/>
        </w:rPr>
      </w:pPr>
      <w:r>
        <w:rPr>
          <w:sz w:val="22"/>
          <w:szCs w:val="22"/>
        </w:rPr>
        <w:t>§ 15</w:t>
        <w:br/>
        <w:t>Rozliczenie umowy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   Strony ustalają, że rozliczenie za przedmiot umowy odbędzie się fakturą końcową po zakończeniu robót i ich odbiorze końcowym, potwierdzonym protokołem odbioru końcowego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.</w:t>
        <w:tab/>
        <w:t>Zamawiający ma obowiązek zapłaty faktury końcowej i faktur częściowych w terminie 30 dni od daty ich otrzymania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.</w:t>
        <w:tab/>
        <w:t>W razie opóźnienia w zapłacie wierzytelności pieniężnych strony  zobowiązują się do zapłaty ustawowych odsetek.</w:t>
      </w:r>
    </w:p>
    <w:p>
      <w:pPr>
        <w:pStyle w:val="WWTekstpodstawowy2"/>
        <w:rPr>
          <w:sz w:val="22"/>
          <w:szCs w:val="22"/>
        </w:rPr>
      </w:pPr>
      <w:r>
        <w:rPr>
          <w:sz w:val="22"/>
          <w:szCs w:val="22"/>
        </w:rPr>
        <w:t>§ 16</w:t>
        <w:br/>
        <w:t>Zmiany w treści umowy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Zmiana postanowień zawartej umowy może nastąpić za zgodą obu stron wyrażoną na piśmie pod rygorem </w:t>
        <w:tab/>
        <w:t>nieważności takiej zgody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Niedopuszczalna jest jednak pod rygorem nieważności zmiana postanowień niniejszej umowy w stosunku do treści oferty, stanowiącej załącznik Nr 1, chyba że konieczność wprowadzenia zmiany wynika z okoliczności, których nie można było przewidzieć w chwili zawarcia umowy, lub zmiana ta jest korzystna </w:t>
        <w:tab/>
        <w:t>dla Zamawiającego.</w:t>
      </w:r>
    </w:p>
    <w:p>
      <w:pPr>
        <w:pStyle w:val="WWTekstpodstawowy2"/>
        <w:rPr>
          <w:sz w:val="22"/>
          <w:szCs w:val="22"/>
        </w:rPr>
      </w:pPr>
      <w:r>
        <w:rPr>
          <w:sz w:val="22"/>
          <w:szCs w:val="22"/>
        </w:rPr>
        <w:t>§ 17</w:t>
        <w:br/>
        <w:t>Odstąpienie od umowy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W razie zaistnienia istotnej zmiany okoliczności powodującej, że wykonanie umowy nie leży w interesie </w:t>
        <w:tab/>
        <w:t xml:space="preserve">publicznym, czego nie można było przewidzieć w chwili zawarcia umowy, Zamawiający może odstąpić od umowy w terminie 30 dni od powzięcia wiadomości o tych okolicznościach. W tym przypadku </w:t>
        <w:tab/>
        <w:t>Wykonawca może żądać wyłącznie wynagrodzenia należnego z tytułu wykonanie części umowy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</w:t>
        <w:tab/>
        <w:t>Ponadto Zamawiającemu przysługuje prawo odstąpienia od umowy w następujących przypadkach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 xml:space="preserve">a) </w:t>
        <w:tab/>
        <w:t>W przypadku ogłoszenia upadłości lub rozwiązania firmy Wykonawcy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 xml:space="preserve">b) </w:t>
        <w:tab/>
        <w:t>W przypadku wydania nakazu zajęcia majątku firmy Wykonawcy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 xml:space="preserve">c) </w:t>
        <w:tab/>
        <w:t xml:space="preserve">Jeżeli wykonawca nie rozpoczął robót bez uzasadnionej przyczyny lub nie kontynuuje ich pomimo </w:t>
        <w:tab/>
        <w:t>wezwania Zamawiającego albo przerwał realizację robót i przerwa ta trwa dłużej niż 14 dni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 xml:space="preserve">d) </w:t>
        <w:tab/>
        <w:t xml:space="preserve">W przypadku opóźnienia w wykonywaniu robót z przyczyn leżących po stronie Wykonawcy powyżej 14 dni w stosunku do harmonogramu, stwierdzonego w protokole kontroli, o którym mowa </w:t>
        <w:br/>
        <w:t>w paragrafie 2 ust. 3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W razie odstąpienia przez Zamawiającego od umowy z wymienionych wyżej powodów, uważa się, że odstąpienie to nastąpiło z winy Wykonawcy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.</w:t>
        <w:tab/>
        <w:t>Wykonawcy przysługuje prawo do odstąpienia od umowy w następujących przypadkach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 xml:space="preserve">a) </w:t>
        <w:tab/>
        <w:t>Jeżeli Zamawiający nie wywiąże się ze zobowiązań określonych w paragrafie 3 niniejszej umowy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 xml:space="preserve">b) </w:t>
        <w:tab/>
        <w:t>Jeżeli Zamawiający nie wywiązuje się z zapłaty faktur pomimo dodatkowego wezwania w terminie 30 dni od upływu terminu zapłaty określonego w niniejszej umowie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 xml:space="preserve">c) </w:t>
        <w:tab/>
        <w:t>Jeżeli Zamawiający zawiadomi Wykonawcę, że wobec zaistnienia nieprzewidzianych okoliczności nie będzie mógł wypełnić swoich zobowiązań wobec Wykonawcy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 xml:space="preserve">d) </w:t>
        <w:tab/>
        <w:t>Jeżeli Zamawiający odmawia podania uzasadnionej przyczyny odbioru robót lub podpisania protokołu odbioru końcowego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W razie odstąpienia przez Wykonawcę od umowy z wymienionych wyżej powodów, uważa się, </w:t>
        <w:br/>
        <w:t>że odstąpienie nastąpiło z winy Zamawiającego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.</w:t>
        <w:tab/>
        <w:t xml:space="preserve">Odstąpienie od umowy powinno nastąpić w formie pisemnej pod rygorem nieważności i powinno zawierać </w:t>
        <w:tab/>
        <w:t>uzasadnienie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</w:t>
        <w:tab/>
        <w:t>W przypadku odstąpienia od umowy, Wykonawca przy udziale Zamawiającego i Inspektora Nadzoru w terminie 7 dni od daty odstąpienia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 xml:space="preserve">a) </w:t>
        <w:tab/>
        <w:t xml:space="preserve">Sporządzi szczegółowy protokół inwentaryzacji wykonanych robót w toku według stanu na dzień </w:t>
        <w:tab/>
        <w:t>odstąpienia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 xml:space="preserve">b) </w:t>
        <w:tab/>
        <w:t>Zabezpieczy przerwane roboty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 xml:space="preserve">c) </w:t>
        <w:tab/>
        <w:t xml:space="preserve">Sporządzi wykaz tych zakupionych w związku z realizacją przedmiotu niniejszej umowy materiałów, </w:t>
        <w:tab/>
        <w:t>konstrukcji i urządzeń, które nie mogą być wykorzystane przez niego do realizacji innych robót nie objętych niniejszą umową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 xml:space="preserve">d) </w:t>
        <w:tab/>
        <w:t>Zgłosi do dokonania odbioru roboty przerwane oraz zabezpieczające, i najpóźniej w terminie 7 dni usunie z terenu budowy urządzenia zaplecza przez niego dostarczone lub wzniesione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6.</w:t>
        <w:tab/>
        <w:t>Zamawiający zobowiązany jest do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 xml:space="preserve">a) </w:t>
        <w:tab/>
        <w:t>Dokonania odbioru robót, o których mowa w ust. 4a). Oraz robót zabezpieczających, o których mowa w ust. 4b).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 xml:space="preserve">b) </w:t>
        <w:tab/>
        <w:t xml:space="preserve">Zapłaty wynagrodzenia za wykonanie robót, o których mowa w ust. 4a). i 4b). jeżeli odstąpienie nastąpiło </w:t>
        <w:tab/>
        <w:t>z winy Zamawiającego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 xml:space="preserve">c) </w:t>
        <w:tab/>
        <w:t>Odkupienia materiałów, konstrukcji i urządzeń określonych w ust. 4c). jeżeli odstąpienie nastąpiło z winy Zamawiającego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 xml:space="preserve">d) </w:t>
        <w:tab/>
        <w:t xml:space="preserve">Zwrócenia Wykonawcy nie rozliczonych kosztów budowy obiektów i urządzeń związanych </w:t>
        <w:br/>
        <w:t xml:space="preserve">z zagospodarowaniem i uzbrojeniem placu budowy, chyba że Wykonawca wyrazi zgodę na przejęcie </w:t>
        <w:br/>
        <w:t>tych obiektów i urządzeń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 xml:space="preserve">e) </w:t>
        <w:tab/>
        <w:t>Przejęcia terenu budowy.</w:t>
      </w:r>
    </w:p>
    <w:p>
      <w:pPr>
        <w:pStyle w:val="WWTekstpodstawowy2"/>
        <w:rPr>
          <w:sz w:val="22"/>
          <w:szCs w:val="22"/>
        </w:rPr>
      </w:pPr>
      <w:r>
        <w:rPr>
          <w:sz w:val="22"/>
          <w:szCs w:val="22"/>
        </w:rPr>
        <w:t>§ 18</w:t>
        <w:br/>
        <w:t>Rozstrzyganie sporów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</w:t>
        <w:tab/>
        <w:t>W razie powstania sporu na tle wykonania niniejszej umowy strony zobowiązane są do wyczerpania drogi postępowania reklamacyjnego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W przypadku braku możliwości rozstrzygnięcia sporu na drodze postępowania reklamacyjnego stronom </w:t>
        <w:tab/>
        <w:t>przysługuje droga postępowania sądowego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.</w:t>
        <w:tab/>
        <w:t>Sądem właściwym do rozstrzygania sporów wynikłych na tle realizacji niniejszej umowy jest właściwy rzeczowo Sąd dla Zamawiającego.</w:t>
      </w:r>
    </w:p>
    <w:p>
      <w:pPr>
        <w:pStyle w:val="WWTekstpodstawowy2"/>
        <w:rPr>
          <w:sz w:val="22"/>
          <w:szCs w:val="22"/>
        </w:rPr>
      </w:pPr>
      <w:r>
        <w:rPr>
          <w:sz w:val="22"/>
          <w:szCs w:val="22"/>
        </w:rPr>
        <w:t>§ 19</w:t>
        <w:br/>
        <w:t>Postanowienia końcowe i załączniki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Cesja wierzytelności z tytułu niniejszej umowy może być dokonana przez Wykonawcę wyłącznie </w:t>
        <w:br/>
        <w:tab/>
        <w:t>po uzyskaniu pisemnej zgody Zamawiającego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</w:t>
        <w:tab/>
        <w:t>Umowę niniejszą sporządza się w dwóch egzemplarzach po jednym dla każdej ze stron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W sprawach nieuregulowanych niniejszą umową znajdują zastosowanie przepisy ustawy </w:t>
        <w:br/>
        <w:tab/>
        <w:t>Prawo Zamówień Publicznych i Kodeksu Cywilnego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podstawowy3"/>
        <w:rPr>
          <w:sz w:val="22"/>
          <w:szCs w:val="22"/>
        </w:rPr>
      </w:pPr>
      <w:r>
        <w:rPr>
          <w:sz w:val="22"/>
          <w:szCs w:val="22"/>
        </w:rPr>
        <w:t>ZAMAWIAJĄCY</w:t>
        <w:tab/>
        <w:tab/>
        <w:tab/>
        <w:tab/>
        <w:tab/>
        <w:t>WYKONAWCA</w:t>
        <w:br/>
        <w:br/>
        <w:t>___________________</w:t>
        <w:tab/>
        <w:tab/>
        <w:tab/>
        <w:tab/>
        <w:t>__________________</w:t>
        <w:br/>
        <w:br/>
        <w:t>___________________</w:t>
        <w:tab/>
        <w:tab/>
        <w:tab/>
        <w:tab/>
        <w:t>__________________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ind w:left="240" w:right="0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240" w:right="0" w:hanging="0"/>
        <w:jc w:val="both"/>
        <w:rPr/>
      </w:pPr>
      <w:r>
        <w:rPr/>
      </w:r>
    </w:p>
    <w:p>
      <w:pPr>
        <w:pStyle w:val="Normal"/>
        <w:ind w:left="240" w:right="0" w:hanging="0"/>
        <w:jc w:val="both"/>
        <w:rPr/>
      </w:pPr>
      <w:r>
        <w:rPr/>
      </w:r>
    </w:p>
    <w:p>
      <w:pPr>
        <w:pStyle w:val="Normal"/>
        <w:ind w:left="240" w:right="0" w:hanging="0"/>
        <w:jc w:val="both"/>
        <w:rPr/>
      </w:pPr>
      <w:r>
        <w:rPr/>
      </w:r>
    </w:p>
    <w:p>
      <w:pPr>
        <w:pStyle w:val="Normal"/>
        <w:ind w:left="240" w:right="0" w:hanging="0"/>
        <w:jc w:val="both"/>
        <w:rPr/>
      </w:pPr>
      <w:r>
        <w:rPr/>
        <w:tab/>
        <w:tab/>
        <w:t xml:space="preserve">   </w:t>
        <w:tab/>
        <w:tab/>
        <w:tab/>
        <w:tab/>
        <w:tab/>
      </w:r>
    </w:p>
    <w:p>
      <w:pPr>
        <w:pStyle w:val="Normal"/>
        <w:ind w:left="240" w:right="0" w:hanging="0"/>
        <w:jc w:val="both"/>
        <w:rPr/>
      </w:pPr>
      <w:r>
        <w:rPr/>
      </w:r>
    </w:p>
    <w:p>
      <w:pPr>
        <w:pStyle w:val="Normal"/>
        <w:ind w:left="240" w:right="0" w:hanging="0"/>
        <w:jc w:val="both"/>
        <w:rPr/>
      </w:pPr>
      <w:r>
        <w:rPr/>
      </w:r>
    </w:p>
    <w:p>
      <w:pPr>
        <w:pStyle w:val="Normal"/>
        <w:ind w:left="240" w:right="0" w:hanging="0"/>
        <w:jc w:val="both"/>
        <w:rPr/>
      </w:pPr>
      <w:r>
        <w:rPr/>
      </w:r>
    </w:p>
    <w:p>
      <w:pPr>
        <w:pStyle w:val="Normal"/>
        <w:ind w:left="240" w:right="0" w:hanging="0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0" w:hanging="0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5z0">
    <w:name w:val="WW8Num5z0"/>
    <w:qFormat/>
    <w:rPr>
      <w:b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WW8Num6z0">
    <w:name w:val="WW8Num6z0"/>
    <w:qFormat/>
    <w:rPr>
      <w:b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ekstpodstawowy2">
    <w:name w:val="WW-Tekst podstawowy 2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uppressAutoHyphens w:val="true"/>
      <w:spacing w:lineRule="auto" w:line="360"/>
      <w:jc w:val="center"/>
    </w:pPr>
    <w:rPr>
      <w:b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uppressAutoHyphens w:val="true"/>
      <w:spacing w:lineRule="auto" w:line="360"/>
      <w:jc w:val="center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9:57:00Z</dcterms:created>
  <dc:creator>mc</dc:creator>
  <dc:description/>
  <dc:language>en-US</dc:language>
  <cp:lastModifiedBy>Dorota Dawiduk</cp:lastModifiedBy>
  <cp:lastPrinted>2011-08-11T15:04:00Z</cp:lastPrinted>
  <dcterms:modified xsi:type="dcterms:W3CDTF">2011-08-11T13:07:00Z</dcterms:modified>
  <cp:revision>5</cp:revision>
  <dc:subject/>
  <dc:title>Numer sprawy: WRG</dc:title>
</cp:coreProperties>
</file>